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cluded in this packag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.EXE        File Mo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.DOC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ST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